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5146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</w:t>
      </w:r>
    </w:p>
    <w:p>
      <w:pPr>
        <w:pStyle w:val="Normal"/>
        <w:keepNext w:val="true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КРАЇНА</w:t>
      </w:r>
    </w:p>
    <w:p>
      <w:pPr>
        <w:pStyle w:val="Normal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АЛИНСЬКА МІСЬКА РАДА</w:t>
      </w:r>
    </w:p>
    <w:p>
      <w:pPr>
        <w:pStyle w:val="Normal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ЖИТОМИРСЬКОЇ ОБЛАСТІ</w:t>
      </w:r>
    </w:p>
    <w:p>
      <w:pPr>
        <w:pStyle w:val="Normal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ИКОНАВЧИЙ КОМІТЕТ</w:t>
      </w:r>
    </w:p>
    <w:p>
      <w:pPr>
        <w:pStyle w:val="Normal"/>
        <w:keepNext w:val="true"/>
        <w:widowControl w:val="false"/>
        <w:autoSpaceDE w:val="false"/>
        <w:ind w:hanging="567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85" w:leader="none"/>
        </w:tabs>
        <w:autoSpaceDE w:val="false"/>
        <w:ind w:hanging="567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Р І Ш Е Н Н Я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</w:rPr>
        <w:t>від 20.01.2021р. №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12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ро призначення уповноважених  осіб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та передачу  отриманих документі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інню праці та соціального захисту</w:t>
      </w:r>
    </w:p>
    <w:p>
      <w:pPr>
        <w:pStyle w:val="Normal"/>
        <w:rPr/>
      </w:pPr>
      <w:r>
        <w:rPr>
          <w:sz w:val="28"/>
          <w:szCs w:val="28"/>
          <w:lang w:val="ru-RU"/>
        </w:rPr>
        <w:t>населення виконавчого комітету Малинської міської ра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ідповідно до статті 54-1 Закону України «Про місцеве самоврядування в Україні», постанови Кабінету Міністрів України  від 28 жовтня 2020 року № 1035 «Про внесення змін до деяких постанов Кабінету Міністрів України» та з метою своєчасного призначення та виплати державних соціальних допомог, пільг та житлових субсидій та інших видів соціальної підтримки громадян, виконавчий комітет Малинської міської ради ВИРІШИ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значити уповноваженими особами з прийому необхідних документів від мешканців населених пунктів Малинської міської територіальної громади старос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45"/>
        <w:gridCol w:w="319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Староста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І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селені пунк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Гранітн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Єщенко Богдан Олександ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ище Гранітн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Дібров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кей Василь Миколай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Дібро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Гус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Лісна Колон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Нова Дібро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Ярочищ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Ксаверів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щук Василь Іва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Ксавер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Рудня-Калин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Савлу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Лук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нглівський Іван Андрій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Лу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Бу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Буч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Забран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Сичів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Любовичі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льник Віктор Григо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Любовичі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Білий Берег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Новоселиц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Стасе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 xml:space="preserve">Ялцівка.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Малинів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вченко Володимир Юрій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 Малин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Лумл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Різ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Юрів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Морозів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вальчук Віта Анатолії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Вороб'ївщин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Нова Гут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Нова Рутвян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П'ятидуб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Рутвян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Свирид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Стара Гута.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Недашк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бицька Олена Миколаї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Недаш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Вишнян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Зелений Га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Нові Вороб'ї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аненко Світлана Сергії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Нові Вороб'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Дружнє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Нове Житт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Рудня-Вороб'ї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Яблунівка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Старі Вороб'ї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бас Людмила Івані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Старі Вороб'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Студень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Першотравнев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Пиріжк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доренко Петро Йосип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Пиріж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 xml:space="preserve">Баранівка.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Будо-Вороб'ї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яченко Володимир Миколай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Будо-Вороб'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Кліт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Привітн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Вишів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родов Сергій Володими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Виш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ар'ятин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Трудолюб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Косн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Ворсів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ідручний Петро Михайл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Ворс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Віз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Зибин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Корол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Рудня-Городищенсь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Горинь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уля Станіслав Пет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Горинь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Березин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В'юнищ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Гута-Логанівсь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Єл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Обод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Соснів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Іванів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виденко Надія Броніславі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Іван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Жабоч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Нян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Рубан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Слобід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Єщенко Микола Миколай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Слобід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Гамар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Щербатів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Україн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дченко Тетяна Василі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ло:Українк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Устинів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иченко Валентин Василь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а:Устин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Тарасів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Тростяниц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Фортунатів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Федорів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іла Олександр Андрій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о: Федорівка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Уповноваженим особам передавати прийняті документи до управління праці та соціального захисту населення виконкому Малинської міської р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Уповноважені особи несуть персональну відповідальність за копії документів, отриманих від громадя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) Контроль за виконання данного рішення покласти на заступника міського голови Віталія ЛУКАШЕН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Ірина КОПИЛО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ихайло ПАРФІНЕН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Віталій ЛУКАШ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40"/>
      <w:szCs w:val="40"/>
      <w:lang w:val="uk-UA" w:bidi="ar-SA"/>
    </w:rPr>
  </w:style>
  <w:style w:type="character" w:styleId="5">
    <w:name w:val="Заголовок 5 Знак"/>
    <w:qFormat/>
    <w:rPr>
      <w:rFonts w:eastAsia="Calibri"/>
      <w:sz w:val="40"/>
      <w:szCs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19:00Z</dcterms:created>
  <dc:creator>User</dc:creator>
  <dc:description/>
  <cp:keywords/>
  <dc:language>en-US</dc:language>
  <cp:lastModifiedBy>Dom</cp:lastModifiedBy>
  <cp:lastPrinted>2021-01-11T16:19:00Z</cp:lastPrinted>
  <dcterms:modified xsi:type="dcterms:W3CDTF">2021-01-21T15:44:00Z</dcterms:modified>
  <cp:revision>17</cp:revision>
  <dc:subject/>
  <dc:title/>
</cp:coreProperties>
</file>